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duntertitel:</w:t>
      </w:r>
    </w:p>
    <w:p>
      <w:pPr>
        <w:pStyle w:val="Normal"/>
        <w:rPr/>
      </w:pPr>
      <w:r>
        <w:rPr/>
      </w:r>
    </w:p>
    <w:p>
      <w:pPr>
        <w:pStyle w:val="Normal"/>
        <w:rPr>
          <w:rFonts w:ascii="Arial Unicode MS" w:hAnsi="Arial Unicode MS" w:eastAsia="Arial Unicode MS" w:cs="Arial Unicode MS"/>
        </w:rPr>
      </w:pPr>
      <w:r>
        <w:rPr/>
        <w:t>THzSpektrum.jpg</w:t>
      </w:r>
    </w:p>
    <w:p>
      <w:pPr>
        <w:pStyle w:val="Normal"/>
        <w:rPr/>
      </w:pPr>
      <w:r>
        <w:rPr/>
        <w:t>Der THz Spektralbereich zwischen Mikrowellen und Infrarot war bisher schwer zugänglich.</w:t>
      </w:r>
    </w:p>
    <w:p>
      <w:pPr>
        <w:pStyle w:val="Normal"/>
        <w:rPr/>
      </w:pPr>
      <w:r>
        <w:rPr/>
      </w:r>
    </w:p>
    <w:p>
      <w:pPr>
        <w:pStyle w:val="Normal"/>
        <w:rPr/>
      </w:pPr>
      <w:r>
        <w:rPr/>
        <w:t>AufbauBuntDeutsch.jpg</w:t>
      </w:r>
    </w:p>
    <w:p>
      <w:pPr>
        <w:pStyle w:val="Normal"/>
        <w:rPr/>
      </w:pPr>
      <w:r>
        <w:rPr/>
        <w:t>Eine Laserdiode erzeugt mit Hilfe eines speziellen externen Resonators zwei Frequenzen im infraroten Spektralberein gleichzeitig. Verschiebt man den Endspiegel, können unterschiedliche Differenzfrequenzen eingestellt werden. Das aus dem Resonator ausgekoppelte Licht wird auf die photoleitende Antenne fokussiert. Hier wird die Differenzfrequenz der beiden infraroten Frequenzen erzeugt und emittiert. Mit dieser THz-Strahlung kann die Probe nun abgerastert werden. Die transmittierte THz-Strahlung wird mit einem Bolometer detektiert.</w:t>
      </w:r>
    </w:p>
    <w:p>
      <w:pPr>
        <w:pStyle w:val="Normal"/>
        <w:rPr/>
      </w:pPr>
      <w:r>
        <w:rPr/>
      </w:r>
    </w:p>
    <w:p>
      <w:pPr>
        <w:pStyle w:val="Normal"/>
        <w:rPr/>
      </w:pPr>
      <w:r>
        <w:rPr/>
        <w:t>cwthz.jpg</w:t>
      </w:r>
    </w:p>
    <w:p>
      <w:pPr>
        <w:pStyle w:val="Normal"/>
        <w:rPr/>
      </w:pPr>
      <w:r>
        <w:rPr/>
        <w:t>Auf dem linken Bild sieht man ein Foto eines histologisch präparierten Präparates einer menschlichen Leber (Abmessungen 40x50mm). Bei den  dunklen Flächen handelt es sich um gesundes Gewebe, bei den helleren Flächen um Tumore. Auf dem rechten THz-Transmissionsbild (f=0,23THz)  sind die Tumore als blaue Flächen erkennbar. Hier lassen sich zusätzliche Strukturen erkennen, die im optischen Bild nicht erkennbar sind.</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14:00Z</dcterms:created>
  <dc:creator>Ruhr-Universitaet Bochum</dc:creator>
  <dc:description/>
  <dc:language>en-US</dc:language>
  <cp:lastModifiedBy>Ruhr-Universitaet Bochum</cp:lastModifiedBy>
  <dcterms:modified xsi:type="dcterms:W3CDTF">2003-05-14T09:15:00Z</dcterms:modified>
  <cp:revision>3</cp:revision>
  <dc:subject/>
  <dc:title>Bilduntertitel</dc:title>
</cp:coreProperties>
</file>