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Vermessungskund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ommerübung 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40"/>
        </w:rPr>
      </w:pPr>
      <w:r>
        <w:object w:dxaOrig="6449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85pt;margin-top:280.8pt;width:504.05pt;height:402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9831496" r:id="rId2"/>
        </w:object>
      </w:r>
      <w:r>
        <w:rPr>
          <w:rFonts w:cs="Comic Sans MS" w:ascii="Comic Sans MS" w:hAnsi="Comic Sans MS"/>
          <w:b/>
          <w:sz w:val="40"/>
        </w:rPr>
        <w:t>Tachymeteraufnahm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  <w:t>Gruppe 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oanna Coppi (099 236 444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reas Horster (099 236 237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ven Keßler (099 204 688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iels Nowack (099 208 626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udrun Willscheid (099 205 960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2621" w:type="dxa"/>
        <w:jc w:val="left"/>
        <w:tblInd w:w="65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34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euvorlage !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n Ordnu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5:53:00Z</dcterms:created>
  <dc:creator>Sven Keßler</dc:creator>
  <dc:description/>
  <dc:language>en-US</dc:language>
  <cp:lastModifiedBy>Sven Keßler</cp:lastModifiedBy>
  <cp:lastPrinted>2000-04-12T20:49:00Z</cp:lastPrinted>
  <dcterms:modified xsi:type="dcterms:W3CDTF">2000-07-10T15:53:00Z</dcterms:modified>
  <cp:revision>2</cp:revision>
  <dc:subject/>
  <dc:title>Vermessungskunde</dc:title>
</cp:coreProperties>
</file>